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.části obj.-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.-vým.uměl.trávníku-par.3412/2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-par.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-par.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 obecních 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-par.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.byty-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ova bez čp/če,ul.Nádraž.(sklad bavlny)-opr.hrom-par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.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.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atních služeb-ostatní 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avba 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 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avba 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Úprava přech.pro chod.ul.Bruzov.v 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obusového 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ování křižovatky ulic Hlavní a 8. 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,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 z 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od.st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l.,V.Tal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ar&gt;◘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.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 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ijního 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um 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ov 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ka 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.kriminality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er.a exter.ad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0.05.2025   Čas:</w:t>
          </w:r>
          <w:r>
            <w:rPr>
              <w:rFonts w:cs="Arial" w:ascii="Arial" w:hAnsi="Arial"/>
            </w:rPr>
            <w:t>11:37:4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39:00Z</dcterms:created>
  <dc:creator>Pšenička Jiří</dc:creator>
  <dc:description/>
  <cp:keywords/>
  <dc:language>en-US</dc:language>
  <cp:lastModifiedBy>Ilona Oborná</cp:lastModifiedBy>
  <dcterms:modified xsi:type="dcterms:W3CDTF">2025-05-21T05:53:00Z</dcterms:modified>
  <cp:revision>4</cp:revision>
  <dc:subject/>
  <dc:title/>
</cp:coreProperties>
</file>